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631311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8218797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23946864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